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urniture / sound system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/CENTRUL REFORMAT/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03-21T15:5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