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furniture and sound system</w:t>
      </w:r>
      <w:r>
        <w:rPr>
          <w:rFonts w:cs="Times New Roman" w:ascii="Times New Roman" w:hAnsi="Times New Roman"/>
          <w:b/>
          <w:sz w:val="22"/>
          <w:szCs w:val="22"/>
          <w:lang w:val="en-GB"/>
        </w:rPr>
        <w:tab/>
      </w:r>
      <w:r>
        <w:rPr>
          <w:rFonts w:cs="Times New Roman" w:ascii="Times New Roman" w:hAnsi="Times New Roman"/>
          <w:b/>
          <w:sz w:val="22"/>
          <w:lang w:val="en-GB"/>
        </w:rPr>
        <w:t>p 1 /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w:t>
      </w:r>
      <w:r>
        <w:rPr>
          <w:rFonts w:cs="Times New Roman" w:ascii="Times New Roman" w:hAnsi="Times New Roman"/>
          <w:lang w:val="en-GB"/>
        </w:rPr>
        <w:t>35/CENTRUL REFORMAT/09</w:t>
      </w:r>
      <w:r>
        <w:rPr>
          <w:rFonts w:cs="Times New Roman" w:ascii="Times New Roman" w:hAnsi="Times New Roman"/>
          <w:sz w:val="22"/>
          <w:lang w:val="en-GB"/>
        </w:rPr>
        <w:t xml:space="preserve">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LOT 1 - Furnitur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Chairs – metal structure, upholstery with textile material used in conference rooms, small concert hall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Lecture desk (lectern) – wood, 1.10 – 1.20 m hig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Rack for 60 persons – wall mounted rack with 60 hook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Wardrobe table (dressing table) – at least 120 x 40, with mirr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Leaflet stand – wood or aluminium, at least 4 shelves (A4 siz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Music rack (music stand) – telescopic, with adjustable height, fitted page hold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 xml:space="preserve">Chairs for artists – ergonomic sitting designed for musician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Folding chairs – wall mounted, metal structure, fold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Folding tables – wall mounted, 55-65 cm x 55-65 c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Wardrobe cabinet – 2 door, at least 4 shelves, minim 80x40x180 c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Metal wardrobe cabinet – 2 door, minim 80x40x180 c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LOT 2 – Sound syste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Sound system for small concert hall – wireless microphones for instruments (5 pieces), handheld wireless microphone (1 piece), receiver (at least 6 channels), amplifier (min. 2x150 W), CD player, speaker system suitable for the hall (cca. 60 m2), all the necessary materials for installation. The sound system components has to be compatible, the whole system must be installed and put into oper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User</cp:lastModifiedBy>
  <cp:lastPrinted>2012-09-24T12:13:00Z</cp:lastPrinted>
  <dcterms:modified xsi:type="dcterms:W3CDTF">2019-03-21T15:52: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