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Furniture / sound system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5/CENTRUL REFORMAT/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9-03-21T15:54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